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1/2022 учебный год. 8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ста юмах жанрĕпе хайланă. Уйăхсем кунта – сăнарсем, çавăнпа вĕсен ячĕсене пысăкран çырн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bg-BG"/>
        </w:rPr>
        <w:t xml:space="preserve">Январь – кăрлач, февраль – нарăс, март – пуш, апрель – ака, май – çу, июнь – çĕртме, июль – утă, август – çурла, сентябрь – авăн, ноябрь – чÿк, декабрь – раштав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урне те тĕрĕс куçарсан – 5 балл, 1-2 йăнăш пулсан – 4 балл, 3-4 йăнăш пулсан – 3 балл, 5-6 йăнăш пулсан – 2 балл, 7-11 йăнăш пулсан – 1 балл, 12 йăнăш пулсан – 0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3. Улма-çырла, сĕт-çу, апат-çимĕç, тырă-пулă, çăкăр-тăва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ашни мăшăр сăмахшăн – 1-ер балл. Пĕтĕмпе – 5 балл. Кашни йăнăш хуравшăн 1-ер балл чак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4. </w:t>
      </w:r>
      <w:r>
        <w:rPr>
          <w:i/>
          <w:sz w:val="28"/>
          <w:szCs w:val="28"/>
          <w:lang w:val="bg-BG"/>
        </w:rPr>
        <w:t xml:space="preserve">Икĕ </w:t>
      </w:r>
      <w:r>
        <w:rPr>
          <w:sz w:val="28"/>
          <w:szCs w:val="28"/>
          <w:lang w:val="bg-BG"/>
        </w:rPr>
        <w:t xml:space="preserve">сăмахра пĕр </w:t>
      </w:r>
      <w:r>
        <w:rPr>
          <w:i/>
          <w:sz w:val="28"/>
          <w:szCs w:val="28"/>
          <w:lang w:val="bg-BG"/>
        </w:rPr>
        <w:t>к</w:t>
      </w:r>
      <w:r>
        <w:rPr>
          <w:sz w:val="28"/>
          <w:szCs w:val="28"/>
          <w:lang w:val="bg-BG"/>
        </w:rPr>
        <w:t xml:space="preserve"> çырмалла, мĕншĕн тесен ку предложенире хисеп ячĕ япала ятне ăнлантарать, япала шутне палăртать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 </w:t>
      </w:r>
      <w:r>
        <w:rPr>
          <w:i/>
          <w:sz w:val="28"/>
          <w:szCs w:val="28"/>
          <w:lang w:val="bg-BG"/>
        </w:rPr>
        <w:t>Çěнě тырăран пěçернě çăк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  <w:lang w:val="bg-BG"/>
        </w:rPr>
        <w:t>Кĕрхи калчана кĕлете кĕртеймĕн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ĕрхи кун кĕлтеллĕ, çурхи кун çеçкеллĕ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ĕркунне куракăн та кĕркеи пуян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ĕр мăнтăр, çур ырхан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Кĕр пуçтарать, çур салатать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шни ваттисен сăмахĕшĕн – 1-ер балл. Пĕтĕмпе – 5 балл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bg-BG"/>
        </w:rPr>
        <w:t>Мăшăр рифма – юнашар вырнаçнă йĕркесем пĕр пек вĕçлен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ĕрĕс хуравшăн – 5 балл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  <w:lang w:val="bg-BG"/>
        </w:rPr>
        <w:t xml:space="preserve">Ывăл – ывăс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Кашни тӗрӗс сӑмахшăн– 2,5-шер балл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  <w:lang w:val="bg-BG"/>
        </w:rPr>
        <w:t>„Икĕ хĕр“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Тĕрĕс хуравшăн – 5 бал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10. </w:t>
      </w:r>
      <w:r>
        <w:rPr>
          <w:b/>
          <w:sz w:val="28"/>
          <w:szCs w:val="28"/>
          <w:lang w:val="bg-BG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1</cp:lastModifiedBy>
  <cp:lastPrinted>2017-11-06T17:49:00Z</cp:lastPrinted>
  <dcterms:modified xsi:type="dcterms:W3CDTF">2021-11-02T12:00:00Z</dcterms:modified>
  <cp:revision>18</cp:revision>
  <dc:subject/>
  <dc:title/>
</cp:coreProperties>
</file>